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CHU de Renn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Etablissement coordonnateur du groupement de command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2 rue Henri le Guilloux – 35033 RENNES Cedex 9</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Tél : 02.99.28.43.40</w:t>
      </w:r>
    </w:p>
    <w:p>
      <w:pPr>
        <w:pStyle w:val="Normal"/>
        <w:tabs>
          <w:tab w:val="clear" w:pos="567"/>
          <w:tab w:val="left" w:pos="708" w:leader="none"/>
          <w:tab w:val="center" w:pos="4536" w:leader="none"/>
          <w:tab w:val="right" w:pos="9072" w:leader="none"/>
        </w:tabs>
        <w:suppressAutoHyphens w:val="false"/>
        <w:rPr>
          <w:rFonts w:ascii="Calibri" w:hAnsi="Calibri" w:cs="Arial"/>
          <w:b/>
          <w:b/>
          <w:lang w:eastAsia="fr-FR"/>
        </w:rPr>
      </w:pPr>
      <w:r>
        <w:rPr>
          <w:rFonts w:cs="Arial" w:ascii="Calibri" w:hAnsi="Calibri"/>
          <w:b/>
          <w:lang w:eastAsia="fr-FR"/>
        </w:rPr>
      </w:r>
    </w:p>
    <w:p>
      <w:pPr>
        <w:pStyle w:val="Normal"/>
        <w:tabs>
          <w:tab w:val="clear" w:pos="567"/>
          <w:tab w:val="left" w:pos="708" w:leader="none"/>
          <w:tab w:val="center" w:pos="4536" w:leader="none"/>
          <w:tab w:val="right" w:pos="9072" w:leader="none"/>
        </w:tabs>
        <w:suppressAutoHyphens w:val="false"/>
        <w:jc w:val="both"/>
        <w:rPr>
          <w:rFonts w:ascii="Calibri" w:hAnsi="Calibri" w:cs="Arial"/>
          <w:lang w:eastAsia="fr-FR"/>
        </w:rPr>
      </w:pPr>
      <w:r>
        <w:rPr>
          <w:rFonts w:cs="Arial" w:ascii="Calibri" w:hAnsi="Calibri"/>
          <w:lang w:eastAsia="fr-FR"/>
        </w:rPr>
        <w:t>agissant en son nom et pour son compte ainsi qu’au nom et pour le compte de ses établissements parties et des établissements membres.</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Calibri" w:ascii="Calibri" w:hAnsi="Calibri"/>
          <w:b/>
          <w:color w:val="000000"/>
          <w:sz w:val="28"/>
          <w:szCs w:val="28"/>
          <w:lang w:val="en-US" w:eastAsia="en-US"/>
        </w:rPr>
        <w:t>Médicaments de la classe ATC « J » Anti-infectieux généraux à usage systémique</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81737204"/>
      <w:bookmarkStart w:id="1" w:name="__Fieldmark__0_21817372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1737204"/>
      <w:bookmarkStart w:id="3" w:name="__Fieldmark__1_21817372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1737204"/>
      <w:bookmarkStart w:id="5" w:name="__Fieldmark__2_21817372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1737204"/>
      <w:bookmarkStart w:id="7" w:name="__Fieldmark__3_21817372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81737204"/>
      <w:bookmarkStart w:id="9" w:name="__Fieldmark__4_21817372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81737204"/>
      <w:bookmarkStart w:id="11" w:name="__Fieldmark__5_21817372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81737204"/>
      <w:bookmarkStart w:id="13" w:name="__Fieldmark__6_21817372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81737204"/>
      <w:bookmarkStart w:id="15" w:name="__Fieldmark__7_21817372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81737204"/>
      <w:bookmarkStart w:id="17" w:name="__Fieldmark__8_21817372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81737204"/>
      <w:bookmarkStart w:id="19" w:name="__Fieldmark__9_21817372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81737204"/>
      <w:bookmarkStart w:id="21" w:name="__Fieldmark__10_21817372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81737204"/>
      <w:bookmarkStart w:id="23" w:name="__Fieldmark__11_21817372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Calibri" w:hAnsi="Calibri"/>
              <w:b/>
            </w:rPr>
            <w:t>CLSF_2025_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10:00Z</dcterms:created>
  <dc:creator>BOUVIER-VITAL ISABELLE</dc:creator>
  <dc:description/>
  <cp:keywords/>
  <dc:language>en-US</dc:language>
  <cp:lastModifiedBy>FAGOT Sandrine</cp:lastModifiedBy>
  <cp:lastPrinted>2016-11-02T14:51:00Z</cp:lastPrinted>
  <dcterms:modified xsi:type="dcterms:W3CDTF">2025-07-16T08:03:00Z</dcterms:modified>
  <cp:revision>12</cp:revision>
  <dc:subject/>
  <dc:title/>
</cp:coreProperties>
</file>